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11 класс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Россия в начале ХХ века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собенности индустриальной модернизации России начала 20 век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 Что было общего и каковы особенности  российской политической системы  по сравнению со странами Западной Европ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Особенности многопартийности в Росс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ределите значение с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атернал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равовое государств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СДРП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ПС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0:00Z</dcterms:created>
  <dc:creator>COM</dc:creator>
  <dc:description/>
  <cp:keywords/>
  <dc:language>en-US</dc:language>
  <cp:lastModifiedBy>Баранова Т.Б.</cp:lastModifiedBy>
  <dcterms:modified xsi:type="dcterms:W3CDTF">2018-01-12T10:10:00Z</dcterms:modified>
  <cp:revision>4</cp:revision>
  <dc:subject/>
  <dc:title/>
</cp:coreProperties>
</file>